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31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исловодск      -    Волгогра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9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724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018"/>
        <w:gridCol w:w="5203"/>
        <w:gridCol w:w="19"/>
      </w:tblGrid>
      <w:tr>
        <w:trPr>
          <w:trHeight w:val="1117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д.34,</w:t>
            </w:r>
          </w:p>
        </w:tc>
      </w:tr>
      <w:tr>
        <w:trPr>
          <w:trHeight w:val="824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8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,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7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 Ставропольский край, с. Арзгир, ул. Кирова, д. 15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5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51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адовое, Республика Калмыкия, с. Садовое, ул. Ленина, д. 122</w:t>
            </w:r>
          </w:p>
        </w:tc>
      </w:tr>
      <w:tr>
        <w:trPr>
          <w:trHeight w:val="831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Волгоград, Волгоградская область, г. Волгоград, ул. Кооперативная, д. 29</w:t>
            </w:r>
          </w:p>
        </w:tc>
      </w:tr>
      <w:tr>
        <w:trPr>
          <w:trHeight w:val="846" w:hRule="atLeas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Волгоградская область, г. Волгоград, ул. им. М. Балонина, д.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7"/>
        <w:gridCol w:w="1825"/>
        <w:gridCol w:w="2251"/>
        <w:gridCol w:w="92"/>
        <w:gridCol w:w="4674"/>
        <w:gridCol w:w="13"/>
      </w:tblGrid>
      <w:tr>
        <w:trPr>
          <w:trHeight w:val="434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      А-157      "Минеральные      воды (Аэропорт-Кисловодск"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.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Западный обход г. Георгиевск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Незлобная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16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35" w:hRule="atLeas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3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куме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Буденновск- Арзгир»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1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им. О. И. Городовико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2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1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265"/>
        <w:gridCol w:w="4523"/>
      </w:tblGrid>
      <w:tr>
        <w:trPr>
          <w:trHeight w:val="39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Буденновск-Арзгир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куме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Тимиря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*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еоргиевск-Новопавловск (в границах Ставропольского края)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8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      А-157      "Минеральные      воды (Аэропорт-Кисловодск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44"/>
        <w:gridCol w:w="1599"/>
        <w:gridCol w:w="1538"/>
        <w:gridCol w:w="1294"/>
        <w:gridCol w:w="1924"/>
      </w:tblGrid>
      <w:tr>
        <w:trPr>
          <w:trHeight w:val="282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2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7"/>
        <w:gridCol w:w="1247"/>
        <w:gridCol w:w="818"/>
        <w:gridCol w:w="1151"/>
        <w:gridCol w:w="868"/>
        <w:gridCol w:w="881"/>
        <w:gridCol w:w="874"/>
        <w:gridCol w:w="866"/>
        <w:gridCol w:w="766"/>
      </w:tblGrid>
      <w:tr>
        <w:trPr>
          <w:trHeight w:val="294" w:hRule="atLeast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941" w:hRule="atLeast"/>
        </w:trPr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6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5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2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5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251"/>
        <w:gridCol w:w="819"/>
        <w:gridCol w:w="1157"/>
        <w:gridCol w:w="870"/>
        <w:gridCol w:w="884"/>
        <w:gridCol w:w="877"/>
        <w:gridCol w:w="793"/>
        <w:gridCol w:w="844"/>
      </w:tblGrid>
      <w:tr>
        <w:trPr>
          <w:trHeight w:val="287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960" w:hRule="atLeast"/>
        </w:trPr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9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4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3: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3:5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4: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4: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bCs/>
                <w:w w:val="4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w w:val="4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bCs/>
                <w:w w:val="4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w w:val="4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6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18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20"/>
      <w:w w:val="40"/>
      <w:sz w:val="64"/>
      <w:szCs w:val="64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w w:val="4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w w:val="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8</Words>
  <Characters>13433</Characters>
  <CharactersWithSpaces>1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07:00Z</dcterms:created>
  <dc:creator/>
  <dc:description/>
  <dc:language>en-US</dc:language>
  <cp:lastModifiedBy/>
  <dcterms:modified xsi:type="dcterms:W3CDTF">2019-06-03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